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pacing w:lineRule="exact" w:line="576" w:before="0" w:after="0"/>
        <w:textAlignment w:val="auto"/>
        <w:rPr/>
      </w:pPr>
      <w:r>
        <w:rPr/>
        <w:t>建筑工程质量评价指标体系框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521"/>
        <w:gridCol w:w="4262"/>
      </w:tblGrid>
      <w:tr>
        <w:trPr>
          <w:trHeight w:val="7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color w:val="000000"/>
                <w:sz w:val="24"/>
                <w:szCs w:val="24"/>
              </w:rPr>
              <w:t>一级指标及权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color w:val="000000"/>
                <w:sz w:val="24"/>
                <w:szCs w:val="24"/>
              </w:rPr>
              <w:t>二级指标及权重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color w:val="000000"/>
                <w:sz w:val="24"/>
                <w:szCs w:val="24"/>
              </w:rPr>
              <w:t>评价内容</w:t>
            </w:r>
          </w:p>
        </w:tc>
      </w:tr>
      <w:tr>
        <w:trPr>
          <w:trHeight w:val="103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黑体;方正黑体_GBK" w:cs="宋体;方正书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质量监管评价指标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P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0%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工程质量监督机构和制度建设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工程质量监督行为、工程质量监督效果等情况。</w:t>
            </w:r>
          </w:p>
        </w:tc>
      </w:tr>
      <w:tr>
        <w:trPr>
          <w:trHeight w:val="100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建筑工程施工质量评价指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P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0%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质量管理行为评价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指标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P2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0%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建设单位、监理单位、施工单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质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管理情况，建筑材料、过程控制等情况。</w:t>
            </w:r>
          </w:p>
        </w:tc>
      </w:tr>
      <w:tr>
        <w:trPr>
          <w:trHeight w:val="104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工程实体质量评价指标（主体结构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P2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80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%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地基基础工程、钢筋工程、现浇混凝土结构工程、装配式混凝土结构工程、钢结构工程、砌体结构工程。</w:t>
            </w:r>
          </w:p>
        </w:tc>
      </w:tr>
      <w:tr>
        <w:trPr>
          <w:trHeight w:val="14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建筑工程质量用户满意度评价指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P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0%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渗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无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开裂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门窗安装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管道设施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水电安装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公共区域设施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精装修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无障碍设施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两书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保修责任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回访保修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日常维护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质量投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等情况。</w:t>
            </w:r>
          </w:p>
        </w:tc>
      </w:tr>
      <w:tr>
        <w:trPr>
          <w:trHeight w:val="87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建筑工程质量事故评价指标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P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扣分项）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工程质量事故，或造成严重不良社会影响的工程质量问题情况。</w:t>
            </w:r>
          </w:p>
        </w:tc>
      </w:tr>
      <w:tr>
        <w:trPr>
          <w:trHeight w:val="7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建筑工程质量提升评价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P5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加分项）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建筑工程质量提升取得重大突破或关键技术取得快速发展。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Cs/>
          <w:sz w:val="24"/>
        </w:rPr>
      </w:pPr>
      <w:r>
        <w:rPr>
          <w:rFonts w:cs="宋体;方正书宋_GBK" w:ascii="宋体;方正书宋_GBK" w:hAnsi="宋体;方正书宋_GBK"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注：</w:t>
      </w:r>
    </w:p>
    <w:p>
      <w:pPr>
        <w:pStyle w:val="Normal"/>
        <w:snapToGrid w:val="false"/>
        <w:spacing w:lineRule="atLeast" w:line="240"/>
        <w:jc w:val="both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.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建筑工程质量评价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总得分：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P=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1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*20%+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*60%+P3*20%+P4+P5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atLeast" w:line="240"/>
        <w:jc w:val="both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受评地区近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年发生过工程质量事故或者造成严重不良社会影响的工程质量问题（原则上以住房和城乡建设部是否下发督办函为标准）的，每发生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起造成严重不良社会影响的工程质量问题，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4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扣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分（即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4=-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），扣到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=0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为止；每发生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起一般或较大工程质量事故，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4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扣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分（即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4=-2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），扣到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=0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为止；每发生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起重大及以上工程质量事故，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4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扣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分（即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4=-4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），扣到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P=0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为止。</w:t>
      </w:r>
    </w:p>
    <w:p>
      <w:pPr>
        <w:pStyle w:val="Normal"/>
        <w:snapToGrid w:val="false"/>
        <w:spacing w:lineRule="atLeast" w:line="240"/>
        <w:jc w:val="both"/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受评地区近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年房屋市政工程质量监督管理工作中，受党中央国务院激励通报表扬的，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P5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加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分（即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P5=+2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；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受住建部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或省委省政府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激励通报表扬的，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P5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加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分（即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P5=+1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；受省住建厅激励通报表扬的，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P5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加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0.5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分（即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P5=+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0.5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。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各类通报激励表扬按次数累计加分。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Calibri Light;DejaVu Sans" w:hAnsi="Calibri Light;DejaVu Sans" w:eastAsia="方正小标宋简体" w:cs="Calibri Light;DejaVu Sans"/>
      <w:color w:val="00000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user</dc:creator>
  <dc:description/>
  <dc:language>en-US</dc:language>
  <cp:lastModifiedBy>王善玮</cp:lastModifiedBy>
  <dcterms:modified xsi:type="dcterms:W3CDTF">2021-12-22T14:4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E5CE0FEF34983AA9629F9B1D3A3AE</vt:lpwstr>
  </property>
  <property fmtid="{D5CDD505-2E9C-101B-9397-08002B2CF9AE}" pid="3" name="KSOProductBuildVer">
    <vt:lpwstr>2052-11.8.2.10125</vt:lpwstr>
  </property>
</Properties>
</file>