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Heading1"/>
        <w:bidi w:val="0"/>
        <w:rPr>
          <w:lang w:eastAsia="zh-CN"/>
        </w:rPr>
      </w:pPr>
      <w:r>
        <w:rPr>
          <w:lang w:eastAsia="zh-CN"/>
        </w:rPr>
        <w:t>用户满意度评价汇总表（</w:t>
      </w:r>
      <w:r>
        <w:rPr>
          <w:lang w:val="en-US" w:eastAsia="zh-CN"/>
        </w:rPr>
        <w:t>P3</w:t>
      </w:r>
      <w:r>
        <w:rPr>
          <w:lang w:eastAsia="zh-CN"/>
        </w:rPr>
        <w:t>）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72"/>
        <w:gridCol w:w="809"/>
        <w:gridCol w:w="1181"/>
        <w:gridCol w:w="1181"/>
        <w:gridCol w:w="245"/>
        <w:gridCol w:w="936"/>
        <w:gridCol w:w="627"/>
        <w:gridCol w:w="554"/>
        <w:gridCol w:w="1181"/>
        <w:gridCol w:w="1192"/>
      </w:tblGrid>
      <w:tr>
        <w:trPr>
          <w:trHeight w:val="506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79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施工单位</w:t>
            </w:r>
          </w:p>
        </w:tc>
        <w:tc>
          <w:tcPr>
            <w:tcW w:w="79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物业单位</w:t>
            </w:r>
          </w:p>
        </w:tc>
        <w:tc>
          <w:tcPr>
            <w:tcW w:w="79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竣工日期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交付日期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总户数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入住户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满意度调查情况</w:t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房号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满意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房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满意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房号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满意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房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满意率</w:t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45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共调查       户；平均满意率：        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01" w:hRule="atLeast"/>
        </w:trPr>
        <w:tc>
          <w:tcPr>
            <w:tcW w:w="945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调查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Heading1"/>
        <w:bidi w:val="0"/>
        <w:rPr/>
      </w:pPr>
      <w:r>
        <w:rPr/>
        <w:t>用户满意度调查表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项目名称：     用户姓名：           房号：         入住日期：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32"/>
        <w:gridCol w:w="4970"/>
        <w:gridCol w:w="815"/>
        <w:gridCol w:w="709"/>
      </w:tblGrid>
      <w:tr>
        <w:trPr>
          <w:trHeight w:val="7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评价指标  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评价内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是否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1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无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渗漏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卫生间、厨房、阳台、外墙、屋面（顶楼）、卫生器具、门窗、楼道、地下室天棚、地面和墙面（公共部位）无渗漏发霉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无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开裂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顶棚、楼地面、墙面无空鼓、开裂；楼道、地下室天棚、地面和墙面无开裂（公共部位）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门窗安装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门窗及玻璃安装牢固、严密；门窗开关把手牢固、灵活；开启方式正确；栏杆安装牢固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管道设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管道接头是否严密无滴漏水，金属管道无锈蚀；给水管道是否无污染和渗漏；排水管道无堵塞、渗气（反异味）；地漏排水是否顺畅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水电安装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开关、插座、配电箱接线正确；通风、排气、水电暖设施、空调系统运行正常；门禁系统、报警系统、监控系统运行正常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公共区域设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梯运行是否平稳、正常；走廊无积水；公共区域道路无塌陷、破损、起翘、积水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精装修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涂料、壁纸墙布、饰面砖、吊顶材质、木地板等品牌材质和施工质量符合合同约定；固定家具应安装牢固，开关灵活，回位准确，饰面平整无翘曲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无障碍设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无障碍通道、无障碍出入口坡度、宽度、与缓冲区高差等设置合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两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住宅质量保证书和住宅使用说明书符合相关规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保修责任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房屋销售合同中明确保修责任承接主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回访保修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按要求进行回访保修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日常维护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定期进行设施维护；设施维护、安全、卫生等管理到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质量投诉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质量投诉（如有）是否得到妥善处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意见和建议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 xml:space="preserve">共调查     项；  满意    项；满意率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41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调查人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Calibri Light;DejaVu Sans" w:hAnsi="Calibri Light;DejaVu Sans" w:eastAsia="方正小标宋简体" w:cs="Calibri Light;DejaVu Sans"/>
      <w:color w:val="00000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user</dc:creator>
  <dc:description/>
  <dc:language>en-US</dc:language>
  <cp:lastModifiedBy>王善玮</cp:lastModifiedBy>
  <cp:lastPrinted>2021-12-22T14:50:00Z</cp:lastPrinted>
  <dcterms:modified xsi:type="dcterms:W3CDTF">2021-12-22T14:5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E5CE0FEF34983AA9629F9B1D3A3AE</vt:lpwstr>
  </property>
  <property fmtid="{D5CDD505-2E9C-101B-9397-08002B2CF9AE}" pid="3" name="KSOProductBuildVer">
    <vt:lpwstr>2052-11.8.2.10125</vt:lpwstr>
  </property>
</Properties>
</file>